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5A      Title:   Economic Activities                             Date: 24 February 2009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6342380" cy="4184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P (=primary), S (= secondary) or T (=tertiary)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3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1720" cy="999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0595" cy="1101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6160" cy="995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3605" cy="1024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116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133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the changes?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iar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73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210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v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820" cy="1082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9795" cy="10426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900" w:right="746" w:gutter="0" w:header="708" w:top="764" w:footer="36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4:00Z</dcterms:created>
  <dc:creator>Lindy</dc:creator>
  <dc:description/>
  <cp:keywords/>
  <dc:language>en-US</dc:language>
  <cp:lastModifiedBy>Lindy</cp:lastModifiedBy>
  <dcterms:modified xsi:type="dcterms:W3CDTF">2009-02-16T16:24:00Z</dcterms:modified>
  <cp:revision>2</cp:revision>
  <dc:subject/>
  <dc:title>Title:</dc:title>
</cp:coreProperties>
</file>